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Где был Эдем?</w:t>
      </w:r>
    </w:p>
    <w:p>
      <w:pPr>
        <w:pStyle w:val="Normal"/>
        <w:jc w:val="center"/>
        <w:rPr>
          <w:sz w:val="32"/>
        </w:rPr>
      </w:pPr>
      <w:r>
        <w:rPr>
          <w:sz w:val="32"/>
        </w:rPr>
      </w:r>
    </w:p>
    <w:p>
      <w:pPr>
        <w:pStyle w:val="Normal"/>
        <w:jc w:val="center"/>
        <w:rPr>
          <w:sz w:val="32"/>
        </w:rPr>
      </w:pPr>
      <w:r>
        <w:rPr>
          <w:sz w:val="32"/>
        </w:rPr>
      </w:r>
    </w:p>
    <w:p>
      <w:pPr>
        <w:pStyle w:val="Normal"/>
        <w:rPr/>
      </w:pPr>
      <w:r>
        <w:rPr/>
        <w:t xml:space="preserve">          </w:t>
      </w:r>
      <w:r>
        <w:rPr/>
        <w:t>Многие из нас, читавшие и не читавшие Библию, невольно задавали вопрос: где был Эдем? Меж тем уже на первых страницах этого уникального произведения описывается эта территория. К слову сказать, в проповедях современных деятелей христианской церкви всех оттенков неоднократно звучит, что наградой за примерное поведение в мирской жизни будет рай или царствие Божие. Библия называет рай садом Эдемским, в то же время можно прочитать: «Из Едема выходила река для орошения рая; и потом разделялась на четыре реки». (Быт. 2-10)</w:t>
      </w:r>
    </w:p>
    <w:p>
      <w:pPr>
        <w:pStyle w:val="Normal"/>
        <w:rPr/>
      </w:pPr>
      <w:r>
        <w:rPr/>
        <w:t xml:space="preserve">          </w:t>
      </w:r>
      <w:r>
        <w:rPr/>
        <w:t>Данный стих из Библии специалисты комментируют двухвариантно: из Эдема выходила река, оросившая рай или из Эдема выходила река для орошения рая. Различие особо несущественно, если не принимать во внимание размеры самого рая, о которых в Библии не говорится или трактуется как аллегория.</w:t>
      </w:r>
    </w:p>
    <w:p>
      <w:pPr>
        <w:pStyle w:val="Normal"/>
        <w:rPr/>
      </w:pPr>
      <w:r>
        <w:rPr/>
        <w:t xml:space="preserve">          </w:t>
      </w:r>
      <w:r>
        <w:rPr/>
        <w:t>Нам, как пытливым исследователям, все детали очень важны. Если принять во внимание тот факт, что река вытекла из Эдема, оросила рай и разделилась на четыре реки, то мы будем искать это место сразу после раздела реки на рукава. Если принимать во внимание, что река разделилась на рукава после того, как вытекла из Эдема, в котором находится рай, то поиски значительно усложняются: не зная размеров административно-территориального района Эдем, весьма сложно установить местонахождение рая, как части Эдема. Правда, поиски могут быть ограничены длиной реки от истока и равнинным местом, на котором этот сад мог вырасти.</w:t>
      </w:r>
    </w:p>
    <w:p>
      <w:pPr>
        <w:pStyle w:val="Normal"/>
        <w:rPr/>
      </w:pPr>
      <w:r>
        <w:rPr/>
        <w:t xml:space="preserve">          </w:t>
      </w:r>
      <w:r>
        <w:rPr/>
        <w:t>Имеется еще один очень важный признак: раз река разделялась на четыре меньших реки или дополнительных рукава, то это место могло быть названо Пятиречьем.</w:t>
      </w:r>
    </w:p>
    <w:p>
      <w:pPr>
        <w:pStyle w:val="Normal"/>
        <w:rPr/>
      </w:pPr>
      <w:r>
        <w:rPr/>
        <w:t>Дальнейшее библейское повествование более похоже на рассказ с элементами полного незнания географии или запутывания читателя, чтобы никогда не смог найти истинного месторасположения рая. На Земле имеется несколько местностей, которые соответствуют названию «Пятиречье». В «книге всех времен и народов» есть небольшая подсказка, по которой мы будем искать нашу землю в теплых краях: как помнит читатель, - Адам и Ева ходили в своем раю не очень одетыми, не считая фиговых листочков в определенных местах. Фига на Кавказе называется инжиром и имеет довольно крупные резные листы.</w:t>
      </w:r>
    </w:p>
    <w:p>
      <w:pPr>
        <w:pStyle w:val="Normal"/>
        <w:rPr/>
      </w:pPr>
      <w:r>
        <w:rPr/>
        <w:t>Наиболее подходящим вариантом для нашего поиска были бы: Пенджаб, который мог бы увести нас в Индию, или Фтия, которая указала бы путь в древнюю Грецию. Оставим пока эти варианты, как весьма отдаленные географически от библейских мест.</w:t>
      </w:r>
    </w:p>
    <w:p>
      <w:pPr>
        <w:pStyle w:val="Normal"/>
        <w:rPr/>
      </w:pPr>
      <w:r>
        <w:rPr/>
        <w:t xml:space="preserve">          </w:t>
      </w:r>
      <w:r>
        <w:rPr/>
        <w:t>Давайте вместе проанализируем труднопонимаемую библейскую географию, где Эдем окружают и Евфрат, и Тигр, и Нил, и Ганг. Психически нормальному человеку это сделать невозможно, поэтому часто это место Библии трактуется как аллегория. Но историки не оставляют попыток определить местоположение Эдема и выдвигают все новые предположения, иногда просто фантастические. К слову сказать, сами церковники более склонны к тому, что Эдем располагался в Междуречье. Вот только логики здесь маловато.</w:t>
      </w:r>
    </w:p>
    <w:p>
      <w:pPr>
        <w:pStyle w:val="Normal"/>
        <w:rPr/>
      </w:pPr>
      <w:r>
        <w:rPr/>
        <w:t xml:space="preserve">          </w:t>
      </w:r>
      <w:r>
        <w:rPr/>
        <w:t>Итак, вытекавшая из Эдема река разделялась на четыре более мелких реки: Фисон, Гихон, Хиддекель, Евфрат. К сожалению сейчас никто толком не может назвать, где находятся первые три реки. Ориентируясь на название реки Евфрат, и относят расположение Эдема в Междуречье. В различных комментариях упоминаются другие реки, включая Нил и еще огромное множество названий из Египта. Вот тут и кроется самая интересная загадка!</w:t>
      </w:r>
    </w:p>
    <w:p>
      <w:pPr>
        <w:pStyle w:val="Normal"/>
        <w:rPr/>
      </w:pPr>
      <w:r>
        <w:rPr/>
        <w:t xml:space="preserve">          </w:t>
      </w:r>
      <w:r>
        <w:rPr/>
        <w:t>Где находится или находился Египет? Любой прочитавший этот вопрос просто задохнется от возмущения: да кто ж не знает, где он находится – в Египте, на севере Африки!</w:t>
      </w:r>
    </w:p>
    <w:p>
      <w:pPr>
        <w:pStyle w:val="Normal"/>
        <w:rPr/>
      </w:pPr>
      <w:r>
        <w:rPr/>
        <w:t xml:space="preserve">          </w:t>
      </w:r>
      <w:r>
        <w:rPr/>
        <w:t>Теперь пришла пора мне задать очередной вопрос: откуда вы знаете, что Египет нужно искать на севере Африки? Такой страны НЕ СУЩЕСТВУЕТ! Свыше тысячи лет она называется Миср. Современное полное название предполагаемого или выдуманного  Египта – Гумхурия Миср аль-Арабия. В глубокой древности ее называли Кемет, Кеме, Кемь. И только весьма непродолжительный период (со слов греко-еврейских теологов) страну называли Египет.</w:t>
      </w:r>
    </w:p>
    <w:p>
      <w:pPr>
        <w:pStyle w:val="Normal"/>
        <w:rPr/>
      </w:pPr>
      <w:r>
        <w:rPr/>
        <w:t xml:space="preserve">          </w:t>
      </w:r>
      <w:r>
        <w:rPr/>
        <w:t>Усилиями кубанских исследователей давно установлены истинные места обитания «греческих» богов-олимпийцев – это территория Краснодарского края. В районе Новороссийска и прилежащих городов зимой дуют сверхсильные северные ветры – Гипербореи, которые заставляют людей страдать от сильных морозов. И тогда Прометей похитил на Олимпе огонь для обогрева своих любимцев, чем разгневал Зевса. Зевс велел приковать Прометея на склоне Олимпа.</w:t>
      </w:r>
    </w:p>
    <w:p>
      <w:pPr>
        <w:pStyle w:val="Normal"/>
        <w:rPr/>
      </w:pPr>
      <w:r>
        <w:rPr/>
        <w:t xml:space="preserve">          </w:t>
      </w:r>
      <w:r>
        <w:rPr/>
        <w:t xml:space="preserve">Платон – истина в последней инстанции в описании Атлантиды. Внимательно вчитываясь в его неоценимую информацию, содержащуюся в диалогах, неожиданно понимаешь, что со времен атлантов до новых времен Египет, Ливия, Эфиопия, Нил находились на территории Кубани, а Нил – это и есть река Кубань. </w:t>
      </w:r>
    </w:p>
    <w:p>
      <w:pPr>
        <w:pStyle w:val="Normal"/>
        <w:rPr/>
      </w:pPr>
      <w:r>
        <w:rPr/>
        <w:t xml:space="preserve">          </w:t>
      </w:r>
      <w:r>
        <w:rPr/>
        <w:t>«Отец истории» Геродот в 5 веке до н.э. описывает посещение этих стран по пути в Ольвию на Днепре, а не ныне существующие африканские страны Египет (здесь мы определились выше), Ливию, Эфиопию и реку Нил.</w:t>
      </w:r>
    </w:p>
    <w:p>
      <w:pPr>
        <w:pStyle w:val="Normal"/>
        <w:rPr/>
      </w:pPr>
      <w:r>
        <w:rPr/>
        <w:t xml:space="preserve">          </w:t>
      </w:r>
      <w:r>
        <w:rPr/>
        <w:t>Геродот описывает, что в среднем течении Нила находится Египет, а в устье – Эфиопия. Это не описка переводчиков и переписчиков. Так было до 4 века новой эры, когда началась активная экспансия христианства в эти земли, а затем зачистка письменных источников. Все несоответствия библейским текстам уничтожались, а сама Библия год за годом «подправлялась» и приукрашивалась.</w:t>
      </w:r>
    </w:p>
    <w:p>
      <w:pPr>
        <w:pStyle w:val="Normal"/>
        <w:rPr/>
      </w:pPr>
      <w:r>
        <w:rPr/>
        <w:t xml:space="preserve">          </w:t>
      </w:r>
      <w:r>
        <w:rPr/>
        <w:t>Такое же варварство творилось в Римской империи. В 363 году была сожжена библиотека императора августа, в 391 году христианские фанатики неделю топили римские бани рукописями из Александрийской библиотеки. В топках были сожжены 700 тысяч рукописей, которые свыше семи веков собирали Птоломеи и римляне. Мудрость веков была превращена в прах.</w:t>
      </w:r>
    </w:p>
    <w:p>
      <w:pPr>
        <w:pStyle w:val="Normal"/>
        <w:rPr/>
      </w:pPr>
      <w:r>
        <w:rPr/>
        <w:t xml:space="preserve">          </w:t>
      </w:r>
      <w:r>
        <w:rPr/>
        <w:t>К сожалению, историки не понимают до сих пор, что «карта Геродота» - грубая фальшивка, сфабрикованная на фарисейской кухне. Так, многие названия написаны классической, «золотой латынью», а Геродот не знал даже архаической.</w:t>
      </w:r>
    </w:p>
    <w:p>
      <w:pPr>
        <w:pStyle w:val="Normal"/>
        <w:rPr/>
      </w:pPr>
      <w:r>
        <w:rPr/>
        <w:t xml:space="preserve">          </w:t>
      </w:r>
      <w:r>
        <w:rPr/>
        <w:t>Историки не обращают внимание, что многие античные герои во время пребывания на Северном Кавказе постоянно попадают в Египет, Ливию, Эфиопию и тут же возвращаются назад на Кавказ.</w:t>
      </w:r>
    </w:p>
    <w:p>
      <w:pPr>
        <w:pStyle w:val="Normal"/>
        <w:rPr/>
      </w:pPr>
      <w:r>
        <w:rPr/>
        <w:t xml:space="preserve">          </w:t>
      </w:r>
      <w:r>
        <w:rPr/>
        <w:t>Так, Геракл после борьбы с Антеем попал в плен к правителю Египта Бусирису, который хотел принести его в жертву Зевсу.</w:t>
      </w:r>
    </w:p>
    <w:p>
      <w:pPr>
        <w:pStyle w:val="Normal"/>
        <w:rPr/>
      </w:pPr>
      <w:r>
        <w:rPr/>
        <w:t xml:space="preserve">          </w:t>
      </w:r>
      <w:r>
        <w:rPr/>
        <w:t>Египтяне перебили спутников Уллиса (хитрого лиса) или Одиссея (оды сеявшего, где оды – восхваления, слава, лесть).</w:t>
      </w:r>
    </w:p>
    <w:p>
      <w:pPr>
        <w:pStyle w:val="Normal"/>
        <w:rPr/>
      </w:pPr>
      <w:r>
        <w:rPr/>
        <w:t xml:space="preserve">          </w:t>
      </w:r>
      <w:r>
        <w:rPr/>
        <w:t>Данай, родной брат Египта был правителем Ливии, это его дочери-данаиды зарезали 49 двоюродных братьев-египтян.</w:t>
      </w:r>
    </w:p>
    <w:p>
      <w:pPr>
        <w:pStyle w:val="Normal"/>
        <w:rPr/>
      </w:pPr>
      <w:r>
        <w:rPr/>
        <w:t xml:space="preserve">          </w:t>
      </w:r>
      <w:r>
        <w:rPr/>
        <w:t>Возлюбленная Зевса Ио, превращенная в белоснежную телку, бродит по Азии, Египту, Ливии, встречается с Прометеем.</w:t>
      </w:r>
    </w:p>
    <w:p>
      <w:pPr>
        <w:pStyle w:val="Normal"/>
        <w:rPr/>
      </w:pPr>
      <w:r>
        <w:rPr/>
        <w:t xml:space="preserve">          </w:t>
      </w:r>
      <w:r>
        <w:rPr/>
        <w:t>Современным египтологам не известны династии Бела, Агенора, Протея, Египта, Бусириса и др., так как все они «лица кавказской национальности».</w:t>
      </w:r>
    </w:p>
    <w:p>
      <w:pPr>
        <w:pStyle w:val="Normal"/>
        <w:rPr/>
      </w:pPr>
      <w:r>
        <w:rPr/>
        <w:t>Еще один интересный исторический факт: скифы преследовали киммерийцев до самого Египта. Правитель Египта выплатил контрибуцию скифам, чтобы они не вторгались в его страну.</w:t>
      </w:r>
    </w:p>
    <w:p>
      <w:pPr>
        <w:pStyle w:val="Normal"/>
        <w:rPr/>
      </w:pPr>
      <w:r>
        <w:rPr/>
        <w:t xml:space="preserve">          </w:t>
      </w:r>
      <w:r>
        <w:rPr/>
        <w:t>Платон пишет, что Атлантида простиралась от Египта до Тиррении. Обе известные нам Тиррении находятся в Европе: север Италии – Этрурия-Тиррения-Тоскана и ближайшая в устье Днестра возле Белгород-Днестровского. В обоих случаях указание на эти географические названия гораздо логичнее вписывается в наше исследование.</w:t>
      </w:r>
    </w:p>
    <w:p>
      <w:pPr>
        <w:pStyle w:val="Normal"/>
        <w:rPr/>
      </w:pPr>
      <w:r>
        <w:rPr/>
        <w:t xml:space="preserve">          </w:t>
      </w:r>
      <w:r>
        <w:rPr/>
        <w:t>Трудно себе представить, что и сегодня имеются живые свидетели, которые из поколения в поколение передают историческую память о своих предках в Кавказском Египте. Такой народ заслуживает самого глубокого уважения, имя ему – адыги. Великий просветитель адыгейского народа Ш.Б.Ногмов в «Истории адыгейского народа» (Нальчик. 1861) пишет, что адыги ведут свое происхождение от уроженца Вавилона Ларуна, который бежал от притеснения на Кавказ и поселился в Египте еще до Потопа. Его сыновья Черкес и Биксес стали родоначальниками адыгейцев-черкесов. В данном случае, адыге – «Иваны, помнящие родство».</w:t>
      </w:r>
    </w:p>
    <w:p>
      <w:pPr>
        <w:pStyle w:val="Normal"/>
        <w:rPr/>
      </w:pPr>
      <w:r>
        <w:rPr/>
        <w:t xml:space="preserve">          </w:t>
      </w:r>
      <w:r>
        <w:rPr/>
        <w:t>Выдающийся русский ученый академик В.В.Латышев совместно с группой историков и филологов издали извлечения из текстов античных авторов (Латышев В.В. Известия древних писателей греческих и латинских о Скифии и Кавказе. Т. 1,2. СПб, 1893-1900). На страницах этого труднодоступного издания тысячи раз упоминаются Атлантида, Египет, Ливия, Эфиопия, Нил, Гиперборея, Царство мертвых – Аид и многие другие географические названия, относящиеся исключительно к КАВКАЗУ.</w:t>
      </w:r>
    </w:p>
    <w:p>
      <w:pPr>
        <w:pStyle w:val="Normal"/>
        <w:rPr/>
      </w:pPr>
      <w:r>
        <w:rPr/>
        <w:t xml:space="preserve">          </w:t>
      </w:r>
      <w:r>
        <w:rPr/>
        <w:t>Теперь внимательно посмотрим на реку Кубань, которая стекает с гор, разделяется на четыре мелких реки в районе, знаменитом своими яблочными садами: ну чем не библейская река?</w:t>
      </w:r>
    </w:p>
    <w:p>
      <w:pPr>
        <w:pStyle w:val="Normal"/>
        <w:rPr/>
      </w:pPr>
      <w:r>
        <w:rPr/>
        <w:t xml:space="preserve">          </w:t>
      </w:r>
      <w:r>
        <w:rPr/>
        <w:t>За несколько тысячелетий истории неоднократно менялись названия Кубани и ее рукавов: Куба, Гипанис, Гиппанис, Кара Кубань или Черная Протока, Протока, Кумазюк, Песчаная Кубань, Старая Кубань, Казачий Ерик, Ерик Давыдовка, но неизменным оставалось количество рукавов.</w:t>
      </w:r>
    </w:p>
    <w:p>
      <w:pPr>
        <w:pStyle w:val="Normal"/>
        <w:rPr/>
      </w:pPr>
      <w:r>
        <w:rPr/>
        <w:t xml:space="preserve">          </w:t>
      </w:r>
      <w:r>
        <w:rPr/>
        <w:t>Для современной России Краснодарский край – Кубань является настоящим райским местом: житница страны и место массового отдыха миллионов соотечественников, которая стремительно развивается и хорошеет с каждым днем. На территории края расположены огромное количество древнейших памятников истории и археологии. Раскопки древних захоронений дали такое огромное количество материалов и пищу для размышления не только отечественным специалистам: скифское золото и гробница Геракла, дольмены и курганы, развалины античных город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18:14:00Z</dcterms:created>
  <dc:creator>1</dc:creator>
  <dc:description/>
  <dc:language>en-US</dc:language>
  <cp:lastModifiedBy>1</cp:lastModifiedBy>
  <dcterms:modified xsi:type="dcterms:W3CDTF">2005-11-24T14:35:00Z</dcterms:modified>
  <cp:revision>13</cp:revision>
  <dc:subject/>
  <dc:title>Где был Эдем</dc:title>
</cp:coreProperties>
</file>